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GAT/ASM FOR MODEL III NEWDOS/80 VERSION 2</w:t>
        <w:t xml:space="preserve">                        by Tony Domigan</w:t>
        <w:t xml:space="preserve">     This routine is designed to correct the Granule Allocation</w:t>
        <w:t>Table of NEWDOS/80 version 2 diskettes.  As I explained with my</w:t>
        <w:t>previous routine to fix the HIT sector, Super Utility plus will</w:t>
        <w:t>do a far better job than my routine, however, SU+ does not</w:t>
        <w:t>support Double-Sided NEWDOS/80 configurations.  This routine,</w:t>
        <w:t>however, will work similarly with mono and double-sided NEWDOS</w:t>
        <w:t>diskettes.</w:t>
        <w:t xml:space="preserve">     As with FIXHIT/ASM, FIXGAT requires that the DIRectory</w:t>
        <w:t>should be readable by the system as it is accessed by file I/O.</w:t>
        <w:t>The PDRIVE settings for the drive to be tested should be</w:t>
        <w:t>correct as I check only the memory PDRIVE settings.  A final</w:t>
        <w:t>limitation is that I have not included checking for non-</w:t>
        <w:t>standard track counts.  If the track count is standard, that</w:t>
        <w:t>is, can be apportioned to a whole number of 'lumps' all is OK,</w:t>
        <w:t>however, if you chose say a TC of 42 or 82, then using FIXGAT</w:t>
        <w:t>will result in an error in the last allocation byte.</w:t>
        <w:t xml:space="preserve">     The Granule Existence Table (GET) proved to be an awkward</w:t>
        <w:t>problem for me to solve.  The NEWDOS manual states that it will</w:t>
        <w:t>not be formed if the number of lumps exceeds 60H, however I</w:t>
        <w:t>have noticed that with double-sided ops the GET is fully</w:t>
        <w:t>allocated.  DIRCHECK doesn't seem to mind whether it is</w:t>
        <w:t>initialized or allocated so I opted to initialize the GET as</w:t>
        <w:t>well as the GAT.</w:t>
        <w:t>The command line for this program is</w:t>
        <w:t>FIXGAT&lt;CR&gt; ................................ defaults to drive 0</w:t>
        <w:t>FIXGAT dn&lt;CR&gt; .................. selects requested drive number</w:t>
        <w:t>FIXGAT :dn&lt;CR&gt; ................. selects requested drive number</w:t>
        <w:t xml:space="preserve">                                                   Tony Domigan</w:t>
        <w:t xml:space="preserve">           P.O. Box 150, Thomastown, Victoria, Australia, 3074.</w:t>
        <w:t xml:space="preserve">                                              MCI-ID : 254-5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